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00/11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OSTAWA ENERGII CIEPLNEJ DLA DOMU STUDENTA SKRZAT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29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11-08T08:29:00Z</dcterms:modified>
  <cp:revision>2</cp:revision>
  <dc:subject/>
  <dc:title>Załącznik nr 2</dc:title>
</cp:coreProperties>
</file>